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4610</wp:posOffset>
                </wp:positionV>
                <wp:extent cx="3848100" cy="1778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0"/>
                            </w:tblGrid>
                            <w:tr>
                              <w:trPr>
                                <w:trHeight w:val="2790" w:hRule="atLeast"/>
                              </w:trPr>
                              <w:tc>
                                <w:tcPr>
                                  <w:tcW w:w="6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ngular Indefinite Pronou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ach (one) </w:t>
                                    <w:tab/>
                                    <w:tab/>
                                    <w:t>no one</w:t>
                                    <w:tab/>
                                    <w:tab/>
                                    <w:t>everyone</w:t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ither (one)</w:t>
                                    <w:tab/>
                                    <w:tab/>
                                    <w:t>nothing</w:t>
                                    <w:tab/>
                                    <w:t>everyth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ither (one)</w:t>
                                    <w:tab/>
                                    <w:tab/>
                                    <w:t>nobody</w:t>
                                    <w:tab/>
                                    <w:t>everybod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e</w:t>
                                    <w:tab/>
                                    <w:tab/>
                                    <w:tab/>
                                    <w:t>anyo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meone</w:t>
                                    <w:tab/>
                                    <w:tab/>
                                    <w:t>anyth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mething</w:t>
                                    <w:tab/>
                                    <w:tab/>
                                    <w:t>anybod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mebod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140pt;mso-wrap-distance-left:9pt;mso-wrap-distance-right:9pt;mso-wrap-distance-top:0pt;mso-wrap-distance-bottom:0pt;margin-top:4.3pt;mso-position-vertical-relative:text;margin-left:6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0"/>
                      </w:tblGrid>
                      <w:tr>
                        <w:trPr>
                          <w:trHeight w:val="2790" w:hRule="atLeast"/>
                        </w:trPr>
                        <w:tc>
                          <w:tcPr>
                            <w:tcW w:w="6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ngular Indefinite Pronou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ach (one) </w:t>
                              <w:tab/>
                              <w:tab/>
                              <w:t>no one</w:t>
                              <w:tab/>
                              <w:tab/>
                              <w:t>everyon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ther (one)</w:t>
                              <w:tab/>
                              <w:tab/>
                              <w:t>nothing</w:t>
                              <w:tab/>
                              <w:t>everyth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ither (one)</w:t>
                              <w:tab/>
                              <w:tab/>
                              <w:t>nobody</w:t>
                              <w:tab/>
                              <w:t>everybod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e</w:t>
                              <w:tab/>
                              <w:tab/>
                              <w:tab/>
                              <w:t>any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meone</w:t>
                              <w:tab/>
                              <w:tab/>
                              <w:t>anyth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mething</w:t>
                              <w:tab/>
                              <w:tab/>
                              <w:t>anybod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mebod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73" w:type="dxa"/>
        <w:jc w:val="left"/>
        <w:tblInd w:w="2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</w:tblGrid>
      <w:tr>
        <w:trPr>
          <w:trHeight w:val="118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ural Indefinite Pronou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oth     few</w:t>
              <w:tab/>
              <w:t>many</w:t>
              <w:tab/>
              <w:t>several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56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</w:tblGrid>
      <w:tr>
        <w:trPr>
          <w:trHeight w:val="1035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ngular or Plural Indefinite Pronou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ome</w:t>
              <w:tab/>
              <w:t>most</w:t>
              <w:tab/>
              <w:t>any</w:t>
              <w:tab/>
              <w:t>none</w:t>
              <w:tab/>
              <w:t>all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03:23:00Z</dcterms:created>
  <dc:creator>Jessica Redmond</dc:creator>
  <dc:description/>
  <cp:keywords/>
  <dc:language>en-US</dc:language>
  <cp:lastModifiedBy>Jessica Redmond</cp:lastModifiedBy>
  <dcterms:modified xsi:type="dcterms:W3CDTF">2011-05-01T03:31:00Z</dcterms:modified>
  <cp:revision>1</cp:revision>
  <dc:subject/>
  <dc:title>Singular Indefinite Pronouns</dc:title>
</cp:coreProperties>
</file>